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lavier 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VmJxaYxmMyj5pwZAFKeehM3xmvHxuNGridX1547myoHeLQduFrTE1imdeTnIXYy74WYpu
+kKLg9b7o8mshSQ5p0+D+15b6WNt9YHjGCYxS+Ef9Tlf0YrVm8XcByk6C6DW/Bqq8rpdttSG
8CgZVQ0Ghf6Ptlaoegdyif7D6j+lhutWXq4oyImvCBPsHwCqsDKzRRIv8xuHW4quXk45aMGM
fDBpSDDJ8W6rmxk92r</vt:lpwstr>
  </property>
  <property fmtid="{D5CDD505-2E9C-101B-9397-08002B2CF9AE}" pid="3" name="_2015_ms_pID_7253431">
    <vt:lpwstr>1Rb9bDAoOmuUXfKIqwsd/lZzuKMAd9gCjNlfpP7Ycy4f1ub71Yy7g0
mKLXUb86CULtYRKN0kpFunh+PKx/nxkpgnzTTSva8rkQfj53T1opCt7/ETiDFAS+hf7vc8zi
vUPYBruymCz7H/RRSP2gULQqxKTDgn4xwh7qbNT1H0e9paHd7aaubxbpw6GBDAT1HJUotILo
4ZZJ5oGn0hkrgm29bE/ca9YEI8JECmcAeDUT</vt:lpwstr>
  </property>
  <property fmtid="{D5CDD505-2E9C-101B-9397-08002B2CF9AE}" pid="4" name="_2015_ms_pID_7253431_00">
    <vt:lpwstr>_2015_ms_pID_7253431</vt:lpwstr>
  </property>
  <property fmtid="{D5CDD505-2E9C-101B-9397-08002B2CF9AE}" pid="5" name="_2015_ms_pID_7253432">
    <vt:lpwstr>ySeg5/LE/WqUO81lTDBktDi2JWA6h/6fKAup
RAEcjMYTZTR0k2NjUE8yul2oHpLj2pF9wcsQHcpx1cA/Xwwq1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34</vt:lpwstr>
  </property>
</Properties>
</file>